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16475" cy="316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RICERCA DI NATALE PER LA CLASSE 2 N</w:t>
      </w:r>
    </w:p>
    <w:p>
      <w:pPr>
        <w:pStyle w:val="Normal"/>
        <w:jc w:val="center"/>
        <w:rPr/>
      </w:pPr>
      <w:r>
        <w:rPr/>
        <w:t>Per il 13 gennaio 2014 da inviare alla prof. Giani al seguente indirizzo francescagianiprof@gmail.c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u power point: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l nome del monumento, nome degli alunni, classe e data; </w:t>
      </w:r>
      <w:r>
        <w:rPr>
          <w:color w:val="FF0000"/>
        </w:rPr>
        <w:t>1 voto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La posizione del monumento nella pianta della città di Roma con un estratto della carta della città; </w:t>
      </w:r>
      <w:r>
        <w:rPr>
          <w:color w:val="FF0000"/>
        </w:rPr>
        <w:t>1 voto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Una pianta del monumento; </w:t>
      </w:r>
      <w:r>
        <w:rPr>
          <w:color w:val="FF0000"/>
        </w:rPr>
        <w:t>2 voto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lcuni cenni storici (data, storia iniziale, variazioni, etc.) </w:t>
      </w:r>
      <w:r>
        <w:rPr>
          <w:color w:val="FF0000"/>
        </w:rPr>
        <w:t>2 voto</w:t>
      </w:r>
    </w:p>
    <w:p>
      <w:pPr>
        <w:pStyle w:val="ListParagraph"/>
        <w:numPr>
          <w:ilvl w:val="0"/>
          <w:numId w:val="2"/>
        </w:numPr>
        <w:rPr/>
      </w:pPr>
      <w:r>
        <w:rPr/>
        <w:t>Una o più foto del monumento possibilmente fatte da voi (se siete anche voi nella foto avrete un voto in più).</w:t>
      </w:r>
      <w:r>
        <w:rPr>
          <w:color w:val="FF0000"/>
        </w:rPr>
        <w:t xml:space="preserve"> 1 voto + 1 voto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Fonti sitografia (indicare URL e data di visita) e bibliografia. </w:t>
      </w:r>
      <w:r>
        <w:rPr>
          <w:color w:val="FF0000"/>
        </w:rPr>
        <w:t>1 voto</w:t>
      </w:r>
    </w:p>
    <w:p>
      <w:pPr>
        <w:pStyle w:val="ListParagraph"/>
        <w:ind w:left="1080" w:hanging="0"/>
        <w:rPr/>
      </w:pPr>
      <w:r>
        <w:rPr/>
        <w:t>ELENCO monumento</w:t>
      </w:r>
    </w:p>
    <w:p>
      <w:pPr>
        <w:pStyle w:val="ListParagraph"/>
        <w:ind w:left="1080" w:hanging="0"/>
        <w:rPr>
          <w:color w:val="FF0000"/>
        </w:rPr>
      </w:pPr>
      <w:r>
        <w:rPr>
          <w:color w:val="FF0000"/>
        </w:rPr>
        <w:t>1 voto sulla forma di presentazione che deve essere nel seguente modo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567"/>
        <w:rPr>
          <w:color w:val="FF0000"/>
        </w:rPr>
      </w:pPr>
      <w:r>
        <w:rPr>
          <w:color w:val="FF0000"/>
        </w:rPr>
        <w:t>Priva di musiche e animazioni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18" w:leader="none"/>
          <w:tab w:val="left" w:pos="1560" w:leader="none"/>
        </w:tabs>
        <w:ind w:left="1418" w:hanging="567"/>
        <w:rPr>
          <w:color w:val="FF0000"/>
        </w:rPr>
      </w:pPr>
      <w:r>
        <w:rPr>
          <w:color w:val="FF0000"/>
        </w:rPr>
        <w:t>Dovrà pesare poco (massimo 1 mega): quindi alleggerite le foto!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18" w:leader="none"/>
          <w:tab w:val="left" w:pos="1560" w:leader="none"/>
        </w:tabs>
        <w:ind w:left="1418" w:hanging="567"/>
        <w:rPr>
          <w:color w:val="FF0000"/>
        </w:rPr>
      </w:pPr>
      <w:r>
        <w:rPr>
          <w:color w:val="FF0000"/>
        </w:rPr>
        <w:t xml:space="preserve">Inviare il lavoro all’indirizzo </w:t>
      </w:r>
      <w:hyperlink r:id="rId3">
        <w:r>
          <w:rPr>
            <w:rStyle w:val="InternetLink"/>
            <w:color w:val="FF0000"/>
          </w:rPr>
          <w:t>francescagianiprof@gmail.com</w:t>
        </w:r>
      </w:hyperlink>
      <w:r>
        <w:rPr>
          <w:color w:val="FF0000"/>
        </w:rPr>
        <w:t xml:space="preserve"> entro il 13 gennaio.</w:t>
      </w:r>
    </w:p>
    <w:p>
      <w:pPr>
        <w:pStyle w:val="ListParagraph"/>
        <w:tabs>
          <w:tab w:val="clear" w:pos="708"/>
          <w:tab w:val="left" w:pos="1560" w:leader="none"/>
        </w:tabs>
        <w:ind w:left="851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Palazzo Venezia</w:t>
        <w:tab/>
        <w:tab/>
        <w:tab/>
        <w:t>Angelica e Antonia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Palazzo vaticano</w:t>
        <w:tab/>
        <w:tab/>
        <w:tab/>
        <w:t>Sofia, Francesca e Ravingi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Palazzo Laterano</w:t>
        <w:tab/>
        <w:tab/>
        <w:tab/>
        <w:t>Emerson, Andrea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Palazzo Quirinale</w:t>
        <w:tab/>
        <w:tab/>
        <w:tab/>
        <w:t>Tommaso M. Gianluca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 xml:space="preserve">Palazzo della Cancelleria </w:t>
        <w:tab/>
        <w:tab/>
        <w:t>Mattia Riccardo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 xml:space="preserve">Palazzo Farnese </w:t>
        <w:tab/>
        <w:tab/>
        <w:tab/>
        <w:t>Tommaso L. Iacop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5" w:leader="none"/>
        </w:tabs>
        <w:spacing w:lineRule="auto" w:line="480"/>
        <w:rPr/>
      </w:pPr>
      <w:r>
        <w:rPr/>
        <w:t xml:space="preserve">Villa Madama </w:t>
        <w:tab/>
        <w:tab/>
        <w:tab/>
        <w:tab/>
        <w:t>Flavia Marta F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Villa Celimontana</w:t>
        <w:tab/>
        <w:tab/>
        <w:tab/>
        <w:t>Luca, Giovanni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Collegio Romano</w:t>
        <w:tab/>
        <w:tab/>
        <w:tab/>
        <w:t>Tito e Lorenzo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 xml:space="preserve">Gli obelischi di Sisto V </w:t>
        <w:tab/>
        <w:tab/>
        <w:t>Arianna e Federica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 xml:space="preserve">Acquedotto dell’acqua Felice </w:t>
        <w:tab/>
        <w:t>Irene e Giulia P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 xml:space="preserve">Acquedotto dell’acqua Paola </w:t>
        <w:tab/>
        <w:t>Ludovica e Martina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 xml:space="preserve">Santa Maria degli Angeli </w:t>
        <w:tab/>
        <w:tab/>
        <w:t xml:space="preserve">Carlotta e Marta C. 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Villa farnesina</w:t>
        <w:tab/>
        <w:tab/>
        <w:tab/>
        <w:t>Alessandra e Valentina</w:t>
      </w:r>
    </w:p>
    <w:p>
      <w:pPr>
        <w:pStyle w:val="Normal"/>
        <w:spacing w:lineRule="auto" w:line="480"/>
        <w:ind w:left="72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rancescagianiprof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17:00Z</dcterms:created>
  <dc:creator>Francesca Giani</dc:creator>
  <dc:description/>
  <cp:keywords/>
  <dc:language>en-US</dc:language>
  <cp:lastModifiedBy>Scuola</cp:lastModifiedBy>
  <dcterms:modified xsi:type="dcterms:W3CDTF">2013-12-16T09:17:00Z</dcterms:modified>
  <cp:revision>2</cp:revision>
  <dc:subject/>
  <dc:title>XIII Settimana della Cultura - 9/17 aprile 2011</dc:title>
</cp:coreProperties>
</file>